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Vivir con los padres en Espa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ña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4B083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utrwalać będą opis zewnętrzny osób, ale także nauczą się opisywać charakter. Dowiedzą się jaki tryb życia prowadzą młodzi Hiszpanie i spróbują ich porównać z młodzieżą polsk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el aspecto físico, </w:t>
      </w:r>
      <w:r>
        <w:rPr>
          <w:rFonts w:cs="Palatino Linotype" w:ascii="Palatino Linotype" w:hAnsi="Palatino Linotype"/>
          <w:sz w:val="24"/>
          <w:szCs w:val="24"/>
          <w:lang w:val="en-US"/>
        </w:rPr>
        <w:t>describir el carácter de las person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el aspecto físico, </w:t>
      </w:r>
      <w:r>
        <w:rPr>
          <w:rFonts w:cs="Palatino Linotype" w:ascii="Palatino Linotype" w:hAnsi="Palatino Linotype"/>
          <w:sz w:val="24"/>
          <w:szCs w:val="24"/>
          <w:lang w:val="en-US"/>
        </w:rPr>
        <w:t>el caráct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l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género y número de los adjetivos </w:t>
        <w:br/>
        <w:t>calificativos, adverbios: también, tampoco, además, cuantificadores adverbiales: muy, un poco, no muy …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vivir con los padres en Españ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 xml:space="preserve">colectivo, </w:t>
      </w:r>
      <w:r>
        <w:rPr>
          <w:rFonts w:cs="Palatino Linotype" w:ascii="Palatino Linotype" w:hAnsi="Palatino Linotype"/>
          <w:sz w:val="24"/>
          <w:szCs w:val="24"/>
          <w:lang w:val="es-ES"/>
        </w:rPr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 xml:space="preserve">PARTE 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Imagínate una persona famosa de Poloni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regunta a tus alumnos qué significan: la descripción física y la descripción de carácter y presenta los objetivos de la clase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RÁCTICA Y FINAL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Como introducción los alumnos hacen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l 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25. Después juntos analizáis cómo se describe el carácter de una persona, qué verbo hay que usar y recordáis cómo se concuerda el adjetivo calificativ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Leed juntos los adjetivos de cáracter de la página 27 (del diccionario visual). Después diles qué carácter tienes y pregunta a varias personas por su carácter (a los chicos y a las chicas), por ejemplo ¿eres extrovertido o tímido?, ¿cómo eres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Analizad juntos los cuadros de </w:t>
      </w:r>
      <w:r>
        <w:rPr>
          <w:rFonts w:cs="Palatino Linotype" w:ascii="Palatino Linotype" w:hAnsi="Palatino Linotype"/>
          <w:sz w:val="24"/>
          <w:szCs w:val="24"/>
          <w:lang w:val="es-ES"/>
        </w:rPr>
        <w:t>número y género de los adjetivos y luego describid juntos a un hombre y a una mujer (pueden ser ficticios o reales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ídeles que abran los libros en la página 26 y piensen en parejas qué signific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muy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 xml:space="preserve">un poco </w:t>
      </w:r>
      <w:r>
        <w:rPr>
          <w:rFonts w:cs="Palatino Linotype" w:ascii="Palatino Linotype" w:hAnsi="Palatino Linotype"/>
          <w:sz w:val="24"/>
          <w:szCs w:val="24"/>
          <w:lang w:val="es-ES"/>
        </w:rPr>
        <w:t>(los cuadros violetas). Después, analizan las frases del cuadro siguiente y juntos explicáis el significado de todas las expresi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 los alumnos hacen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l ejercicio 2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divide la clase en grupos de 3. Los alumnos escriben en sus cuadernos una breve descripción de un profesor o profesora (tienen que describir su aspecto físico y carácter). El resto de la clase tiene que adivinar quién 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i/>
          <w:i/>
          <w:iCs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Al final leed el texto de la página 25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 xml:space="preserve">Vivir con los padres en España </w:t>
      </w:r>
      <w:r>
        <w:rPr>
          <w:rFonts w:cs="Palatino Linotype" w:ascii="Palatino Linotype" w:hAnsi="Palatino Linotype"/>
          <w:sz w:val="24"/>
          <w:szCs w:val="24"/>
          <w:lang w:val="en-US"/>
        </w:rPr>
        <w:t>y hablad en el foro cuándo se independizan los jóvenes polacos y cómo son los jóvenes mo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 – 12/22, 17/2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3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Danuta\Desktop\DRACO\scenariusze\SCENARIUSZ DRACO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1:25:00Z</dcterms:created>
  <dc:creator>Danuta</dc:creator>
  <dc:description/>
  <cp:keywords/>
  <dc:language>en-US</dc:language>
  <cp:lastModifiedBy>sandra wilk</cp:lastModifiedBy>
  <dcterms:modified xsi:type="dcterms:W3CDTF">2021-04-27T10:01:00Z</dcterms:modified>
  <cp:revision>6</cp:revision>
  <dc:subject/>
  <dc:title/>
</cp:coreProperties>
</file>